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  <w:object w:dxaOrig="3120" w:dyaOrig="4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35pt;height:81.5pt" filled="f" o:ole="">
            <v:imagedata r:id="rId3" o:title=""/>
          </v:shape>
          <o:OLEObject Type="Embed" ProgID="" ShapeID="ole_rId2" DrawAspect="Content" ObjectID="_1545309032" r:id="rId2"/>
        </w:objec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ВЕТ МУНИЦИПАЛЬНОГО РАЙОНА «ШИЛК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22 ноября 2012  года                                                                                   № 20</w:t>
      </w:r>
    </w:p>
    <w:p>
      <w:pPr>
        <w:pStyle w:val="Normal"/>
        <w:ind w:right="-5" w:hanging="0"/>
        <w:jc w:val="center"/>
        <w:rPr>
          <w:b/>
          <w:b/>
          <w:sz w:val="28"/>
        </w:rPr>
      </w:pPr>
      <w:r>
        <w:rPr>
          <w:b/>
          <w:sz w:val="28"/>
        </w:rPr>
        <w:t>О внесении изменений в решение Совета муниципального района от 26.10.2012 гола № 6 «Об утверждении количественного и персонального состава постоянных комитетов Совета муниципального района «Шилкинский район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Руководствуясь ст. 25 Устава муниципального района «Шилкинский район», Совет муниципального района</w:t>
      </w:r>
    </w:p>
    <w:p>
      <w:pPr>
        <w:pStyle w:val="Normal"/>
        <w:jc w:val="center"/>
        <w:rPr/>
      </w:pPr>
      <w:r>
        <w:rPr>
          <w:b/>
          <w:sz w:val="28"/>
        </w:rPr>
        <w:t>р е ш и 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Внести изменения в решение Совета муниципального района от 26.10.2012 гола № 6 «Об утверждении количественного и персонального состава постоянных комитетов Совета муниципального района «Шилкинский район, изложив его в новой редакции:</w:t>
      </w:r>
    </w:p>
    <w:p>
      <w:pPr>
        <w:pStyle w:val="Normal"/>
        <w:jc w:val="both"/>
        <w:rPr/>
      </w:pPr>
      <w:r>
        <w:rPr>
          <w:sz w:val="28"/>
        </w:rPr>
        <w:t>Постоянный комитет по развитию местного самоуправления и межмуниципальному сотрудничеству в количестве  3 депутатов, персонально: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Голобоков Юрий Викторович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лахотниченко Виталий Владимирович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Швец Сергей Геннадьевич</w:t>
      </w:r>
    </w:p>
    <w:p>
      <w:pPr>
        <w:pStyle w:val="Normal"/>
        <w:jc w:val="both"/>
        <w:rPr/>
      </w:pPr>
      <w:r>
        <w:rPr>
          <w:sz w:val="28"/>
        </w:rPr>
        <w:t>Постоянный комитет по бюджету, налогам, тарифам и муниципальному имуществу в количестве 4 депутатов, персонально: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Бянкин Леонид Витальевич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>Бянкин Сергей Юрьевич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Коваль Надежда Александровна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Мальцева Наталья Викторовна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Постоянный комитет социальной политики в количестве 3 депутатов,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персонально: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Жарикова Инга Валерьевна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Ланская Ирина Анатольевна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Мищенко Виктор Иванович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стоянный комитет по аграрной политике, промышленности, строительству, транспорту и связи, предпринимательству в количестве 4  депутатов, персонально: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Банщиков Виктор Прокопьевич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Мартиросян Виталий Карленович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Пушкарева Светлана Николаевна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Четвериков Сергей Анатольевич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Решение Совета муниципального района от 26.10.2012 года № 6 считать утратившим силу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вета</w:t>
      </w:r>
    </w:p>
    <w:p>
      <w:pPr>
        <w:pStyle w:val="Normal"/>
        <w:jc w:val="both"/>
        <w:rPr/>
      </w:pPr>
      <w:r>
        <w:rPr>
          <w:sz w:val="28"/>
        </w:rPr>
        <w:t>муниципального района                                                             Н.В.Бородин</w:t>
      </w:r>
    </w:p>
    <w:sectPr>
      <w:type w:val="nextPage"/>
      <w:pgSz w:w="11906" w:h="16838"/>
      <w:pgMar w:left="1701" w:right="85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1T06:26:00Z</dcterms:created>
  <dc:creator>Шилка</dc:creator>
  <dc:description/>
  <cp:keywords/>
  <dc:language>en-US</dc:language>
  <cp:lastModifiedBy>Тамара Анатольевна</cp:lastModifiedBy>
  <cp:lastPrinted>2012-11-23T14:49:00Z</cp:lastPrinted>
  <dcterms:modified xsi:type="dcterms:W3CDTF">2012-11-23T05:49:00Z</dcterms:modified>
  <cp:revision>22</cp:revision>
  <dc:subject/>
  <dc:title/>
</cp:coreProperties>
</file>